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Dependent Events</w:t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find probabilities for dependent events. </w:t>
        <w:tab/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What is the difference betwee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>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057400" cy="1591945"/>
            <wp:effectExtent l="0" t="0" r="0" b="0"/>
            <wp:wrapTight wrapText="bothSides">
              <wp:wrapPolygon edited="0">
                <wp:start x="9297" y="27356"/>
                <wp:lineTo x="9297" y="21554"/>
                <wp:lineTo x="4743" y="21554"/>
                <wp:lineTo x="4743" y="27356"/>
                <wp:lineTo x="9297" y="273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05" t="17746" r="140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  <w:br/>
        <w:t xml:space="preserve">The band at Spring Lake Park HS has 55 members, and the student council has 30 members. Find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that a student is in band if you know he or she is in student counci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A spinner has 8 congruent regions, number 1 through 8. It is spun once. Let A be the event “odd,” and let B be the event “5”. Find the following probabil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cs="Century Gothic" w:ascii="Century Gothic" w:hAnsi="Century Gothic"/>
        </w:rPr>
        <w:tab/>
        <w:tab/>
        <w:tab/>
        <w:t>b.) P(B) = _________</w:t>
        <w:tab/>
        <w:tab/>
        <w:t>c.) P(A and B) = 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.) P(A or B) = _________</w:t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= _________</w:t>
        <w:tab/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=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pendent Events</w:t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find probabilities for dependent events. </w:t>
        <w:tab/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What is the difference betwee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>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79070</wp:posOffset>
            </wp:positionV>
            <wp:extent cx="2057400" cy="1591945"/>
            <wp:effectExtent l="0" t="0" r="0" b="0"/>
            <wp:wrapTight wrapText="bothSides">
              <wp:wrapPolygon edited="0">
                <wp:start x="9297" y="27356"/>
                <wp:lineTo x="9297" y="21554"/>
                <wp:lineTo x="4743" y="21554"/>
                <wp:lineTo x="4743" y="27356"/>
                <wp:lineTo x="9297" y="2735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05" t="17746" r="140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  <w:br/>
        <w:t xml:space="preserve">The band at Spring Lake Park HS has 55 members, and the student council has 30 members. Find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that a student is in band if you know he or she is in student counci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A spinner has 8 congruent regions, number 1 through 8. It is spun once. Let A be the event “odd,” and let B be the event “5”. Find the following probabil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cs="Century Gothic" w:ascii="Century Gothic" w:hAnsi="Century Gothic"/>
        </w:rPr>
        <w:tab/>
        <w:tab/>
        <w:tab/>
        <w:t>b.) P(B) = _________</w:t>
        <w:tab/>
        <w:tab/>
        <w:t>c.) P(A and B) = 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.) P(A or B) = _________</w:t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= _________</w:t>
        <w:tab/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 xml:space="preserve"> =__________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A bag has 9 red marbles and 3 green marbles. Find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of the follow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Getting a red on the first draw and a green on the second draw if the first marble is put bac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Getting a red marble on the first draw and a green marble on the second draw if the first marble is not put back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5.) The dance team at SLPHS has 30 members, and there are 32 people in Ms. Wood’s 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period class. Three of Ms. Wood’s students are members of the dance team. Find the </w:t>
      </w:r>
      <w:r>
        <w:rPr>
          <w:rFonts w:cs="Century Gothic" w:ascii="Century Gothic" w:hAnsi="Century Gothic"/>
          <w:b/>
        </w:rPr>
        <w:t xml:space="preserve">probability </w:t>
      </w:r>
      <w:r>
        <w:rPr>
          <w:rFonts w:cs="Century Gothic" w:ascii="Century Gothic" w:hAnsi="Century Gothic"/>
        </w:rPr>
        <w:t xml:space="preserve">that a member of the dance team is in Ms. Wood’s clas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A bag has 9 red marbles and 3 green marbles. Find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of the follow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Getting a red on the first draw and a green on the second draw if the first marble is put bac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Getting a red marble on the first draw and a green marble on the second draw if the first marble is not put back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5.) The dance team at SLPHS has 30 members, and there are 32 people in Ms. Wood’s 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period class. Three of Ms. Wood’s students are members of the dance team. Find the </w:t>
      </w:r>
      <w:r>
        <w:rPr>
          <w:rFonts w:cs="Century Gothic" w:ascii="Century Gothic" w:hAnsi="Century Gothic"/>
          <w:b/>
        </w:rPr>
        <w:t xml:space="preserve">probability </w:t>
      </w:r>
      <w:r>
        <w:rPr>
          <w:rFonts w:cs="Century Gothic" w:ascii="Century Gothic" w:hAnsi="Century Gothic"/>
        </w:rPr>
        <w:t xml:space="preserve">that a member of the dance team is in Ms. Wood’s clas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08:00Z</dcterms:created>
  <dc:creator>Des</dc:creator>
  <dc:description/>
  <cp:keywords/>
  <dc:language>en-US</dc:language>
  <cp:lastModifiedBy>DWood1</cp:lastModifiedBy>
  <cp:lastPrinted>2011-03-25T07:32:00Z</cp:lastPrinted>
  <dcterms:modified xsi:type="dcterms:W3CDTF">2011-03-25T13:21:00Z</dcterms:modified>
  <cp:revision>4</cp:revision>
  <dc:subject/>
  <dc:title>Completing the Square Practice Problems</dc:title>
</cp:coreProperties>
</file>